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1747874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418162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6921231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9647535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